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嘉美医疗器械制品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电动移位机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患者承载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患者转运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其他转移器械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9002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90024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嘉美医疗器械制品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07211537369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鹤山市雅瑶镇昆东村委会文胡水瓮乪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鹤山市雅瑶镇昆东村委会文胡水瓮乪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电动移位机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患者承载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患者转运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其他转移器械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ML-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ML-9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支架、脚轮、底座支腿、吊杆、控制器组件和扶手等组成。有源产品含有电池组件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机构转运、移动患者用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产品描述为：由支架、脚轮、底座支腿、吊杆、控制器组件和扶手等组成。有源产品含有电池组件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50:00Z</dcterms:created>
  <dc:creator>王军鹏</dc:creator>
  <dc:description/>
  <dc:language>en-US</dc:language>
  <cp:lastModifiedBy>吴丽菊</cp:lastModifiedBy>
  <dcterms:modified xsi:type="dcterms:W3CDTF">2021-03-29T08:50:00Z</dcterms:modified>
  <cp:revision>2</cp:revision>
  <dc:subject/>
  <dc:title/>
</cp:coreProperties>
</file>